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"Тереньгульский район"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б исполнении бюджета муниципального образования "Тереньгульский район"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10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источников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го образования «Тереньгульский район» за 2010 год по кода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лассификации источников финансирования дефицитов бюджетов, по кодам групп, подгрупп, статей, видов источников финансирования дефицитов бюдже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лассификации операций сектора государственного управления, относящихся к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ам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6,26380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827,44178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1,15248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827,44178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1054,96815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7034,25710</w:t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 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81,23195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06,815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cp:keywords/>
  <dc:language>en-US</dc:language>
  <cp:lastModifiedBy>Customer</cp:lastModifiedBy>
  <dcterms:modified xsi:type="dcterms:W3CDTF">2011-03-11T13:39:00Z</dcterms:modified>
  <cp:revision>9</cp:revision>
  <dc:subject/>
  <dc:title/>
</cp:coreProperties>
</file>