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 ИМУЩЕСТВА, НАХОДЯЩЕГО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СУДАРСТВЕННОЙ И МУНИЦИПАЛЬНОЙ СОБСТВЕН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 ТЕРЕНЬГУЛЬСКИЙ РАЙОН »  в 201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 «Тереньгульский район»  поступило доходов от использования имущества, находящегося в  государственной и муниципальной собственности в сумме  2086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-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– 1562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ходы, от сдачи в аренду имущества, находящегося в оперативном управлении муниципального района  - 524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У Финансов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Тереньгульский район»                                                     Т.И. Евкарпи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узнецова  Л.И. тел. 22-7-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15:00Z</dcterms:created>
  <dc:creator>Raifo1</dc:creator>
  <dc:description/>
  <cp:keywords/>
  <dc:language>en-US</dc:language>
  <cp:lastModifiedBy>Raifo3</cp:lastModifiedBy>
  <cp:lastPrinted>2011-03-23T15:43:00Z</cp:lastPrinted>
  <dcterms:modified xsi:type="dcterms:W3CDTF">2011-03-23T12:44:00Z</dcterms:modified>
  <cp:revision>22</cp:revision>
  <dc:subject/>
  <dc:title/>
</cp:coreProperties>
</file>