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</w:p>
    <w:p>
      <w:pPr>
        <w:pStyle w:val="Heading2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структуре муниципального долга муниципального образова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«Тереньгульский район» на 2010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тыс.руб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559"/>
        <w:gridCol w:w="1276"/>
        <w:gridCol w:w="1417"/>
      </w:tblGrid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 на 01.01.20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олг на 01.01.2011г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ourier New"/>
              </w:rPr>
            </w:pPr>
            <w:r>
              <w:rPr>
                <w:rFonts w:cs="Courier New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ивлечение в 201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гашение в 2010г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ы и соглашения о получе-нии муниципальным образованием «Тереньгульский район» бюджет-ных кредитов от других уровней бюджет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ные соглашения и догов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ConsPlusNonformat"/>
        <w:widowControl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МУ Финансовый отд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«Тереньгульский район»                                          Т.И.Евкарпи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7:29:00Z</dcterms:created>
  <dc:creator>user</dc:creator>
  <dc:description/>
  <cp:keywords/>
  <dc:language>en-US</dc:language>
  <cp:lastModifiedBy>Айзарова</cp:lastModifiedBy>
  <dcterms:modified xsi:type="dcterms:W3CDTF">2011-03-23T12:57:00Z</dcterms:modified>
  <cp:revision>23</cp:revision>
  <dc:subject/>
  <dc:title/>
</cp:coreProperties>
</file>