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ГАРАНТИИ  МО «ТЕРЕНЬГУЛЬ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 «Тереньгульский район»  заключение договор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едставлении муниципальных гарантий  не планиров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МУ Финансовы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Тереньгульский район»                                                     Т.И. Евкарпи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15:00Z</dcterms:created>
  <dc:creator>Raifo1</dc:creator>
  <dc:description/>
  <cp:keywords/>
  <dc:language>en-US</dc:language>
  <cp:lastModifiedBy>Айзарова</cp:lastModifiedBy>
  <cp:lastPrinted>2008-08-22T10:22:00Z</cp:lastPrinted>
  <dcterms:modified xsi:type="dcterms:W3CDTF">2011-03-23T07:54:00Z</dcterms:modified>
  <cp:revision>13</cp:revision>
  <dc:subject/>
  <dc:title/>
</cp:coreProperties>
</file>