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 к исполнению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Тереньгульский район»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/>
      </w:pPr>
      <w:r>
        <w:rPr/>
        <w:t xml:space="preserve">           </w:t>
      </w:r>
      <w:r>
        <w:rPr/>
        <w:t>Объем доходной части бюджета муниципального района  за 2010 год составил 233688,4 тыс. рублей, в том числе  собственные доходы – 33982,7 тыс. рублей, (14,7 % от общего объема), безвозмездные поступления -   199438,8 тыс. рублей (85,3 % от общего объема.) возврат субсидий и субвенций  - 266,9 тыс. рублей.</w:t>
      </w:r>
    </w:p>
    <w:p>
      <w:pPr>
        <w:pStyle w:val="Normal"/>
        <w:ind w:firstLine="708"/>
        <w:rPr/>
      </w:pPr>
      <w:r>
        <w:rPr/>
        <w:t>Собственных  доходов к уровню 2009 года  получено  больше на 3299,8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Структура собственных доходов за 2010 год.</w:t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675"/>
        <w:gridCol w:w="2259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в общем объеме, % 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3,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189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хознало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,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236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ненные налог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 за зем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использования имуще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оказания услуг и компенсация затрат государ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,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л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 ущерб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,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7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обственных дохо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82,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Плановые показатели  по доходам  и налогам  за 2010 год выполнены. 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                       </w:t>
      </w:r>
      <w:r>
        <w:rPr/>
        <w:t>Анализ поступления собственных доходов за 2010 год.</w:t>
      </w:r>
    </w:p>
    <w:tbl>
      <w:tblPr>
        <w:tblW w:w="96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112"/>
        <w:gridCol w:w="1112"/>
        <w:gridCol w:w="1022"/>
        <w:gridCol w:w="1223"/>
        <w:gridCol w:w="930"/>
        <w:gridCol w:w="1080"/>
        <w:gridCol w:w="900"/>
      </w:tblGrid>
      <w:tr>
        <w:trPr>
          <w:trHeight w:val="100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9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0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0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клоне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0 г. 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9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а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0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ла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тыс. руб.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а %</w:t>
            </w:r>
          </w:p>
        </w:tc>
      </w:tr>
      <w:tr>
        <w:trPr>
          <w:trHeight w:val="31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3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сельхознало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нные налог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за зем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46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6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14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7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 собственных средст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2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82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1. НДФЛ.</w:t>
      </w:r>
      <w:r>
        <w:rPr/>
        <w:t xml:space="preserve">  Доходная  часть бюджета  сложилась  в основном за счет налога на доходы  физических лиц, доля которого составляет   48,0 %. Поступило налога в бюджет  в сумме 16303,6 тыс. рублей, выполнение составляет 111,5 % к плану, по сравнению с прошлым годом   поступило меньше на 7,8 тыс. рублей. Снижение поступления налога на доходы физических лиц к уровню 2009 года связано со снижением производства на предприятиях, находящихся на территории муниципального района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036"/>
        <w:gridCol w:w="1980"/>
        <w:gridCol w:w="1723"/>
      </w:tblGrid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18"/>
                <w:szCs w:val="18"/>
              </w:rPr>
              <w:t>Объем производства 2009 г. (тыс. руб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18"/>
                <w:szCs w:val="18"/>
              </w:rPr>
              <w:t>Объем производства 2010 г.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з/плат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18"/>
                <w:szCs w:val="18"/>
              </w:rPr>
              <w:t>2009 г. (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з/плат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18"/>
                <w:szCs w:val="18"/>
              </w:rPr>
              <w:t>2010 г.  (руб.)</w:t>
            </w:r>
          </w:p>
        </w:tc>
      </w:tr>
      <w:tr>
        <w:trPr>
          <w:trHeight w:val="4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18"/>
                <w:szCs w:val="18"/>
              </w:rPr>
              <w:t>ОГУП «Тереньгульский лесхо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1</w:t>
            </w:r>
          </w:p>
        </w:tc>
      </w:tr>
      <w:tr>
        <w:trPr>
          <w:trHeight w:val="3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Лесов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4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  <w:t>За 12 месяцев 2010 года создано 232 рабочих места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 xml:space="preserve">2. Налог на совокупный доход </w:t>
      </w:r>
      <w:r>
        <w:rPr/>
        <w:t>поступил в сумме 2386,2тыс. рублей или 102,9 % к плану, к уровню 2009 года выполнение составляет  114,1 %;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-</w:t>
      </w:r>
      <w:r>
        <w:rPr/>
        <w:t>единый сельскохозяйственный налог  поступил в сумме 4,5 тыс. рублей, выполнение составило 128,6 %, что больше уровня прошлого года на 28,6 % или на 1,0 тыс. рублей;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-</w:t>
      </w:r>
      <w:r>
        <w:rPr>
          <w:b/>
        </w:rPr>
        <w:t xml:space="preserve"> </w:t>
      </w:r>
      <w:r>
        <w:rPr/>
        <w:t>единый налог на вмененный доход выполнен  на 102,9 %, по сравнению с прошлым годом поступило больше на 293,1 тыс. рублей,  или на  114,0 %  за счет увеличения количества плательщиков и увеличения К1, в 2009 году К1=1,148, в 2010году К1=1,295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 xml:space="preserve">3. Госпошлина  </w:t>
      </w:r>
      <w:r>
        <w:rPr/>
        <w:t>поступила в размере 3243,2 тыс. рублей.  Перевыполнение плана  на 130,2 тыс. рублей сложилось по следующим платежам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- госпошлина  за государственную регистрацию транспортных средств и иные  юридически значимые действия, связанные  с изменениями и выдачей документов 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на 74,9 тыс. рублей;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- госпошлина по делам, рассматриваемым в судах общей юрисдикции, мировыми судьями (за  исключением Верховного суда Российской Федерации) на  55,3 тыс. рублей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Доходы от оказания платных услуг</w:t>
      </w:r>
      <w:r>
        <w:rPr/>
        <w:t xml:space="preserve">   поступили  в сумме 6836,4 тыс. рублей при плане  6688,2 тыс. руб., перевыполнение составляет 148,2 тыс. рублей или 102,3 %;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- в ДШИ за счет повышения родительской платы с 01.09.2010 г. в сумме 7,9 тыс. рублей (Постановление  Администрации муниципального образования «Тереньгульский район» № 524 от 17.09.2010 года);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- в КДЦ - увеличения количества посетителей дискотек  в сумме 23,3 тыс. рублей;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- в ЦРБ в связи с увеличением посещаемости МУЗ « Тереньгульская ЦРБ» жителями Сенгилеевского  района для прохождения платных медицинских осмотров (на права, на оружия.) в сумме 77,4 тыс. рублей;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7. Плата за негативное воздействие на окружающую среду</w:t>
      </w:r>
      <w:r>
        <w:rPr/>
        <w:t>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План 2010 года выполнен  на 175,4 %, по сравнению с прошлым годом  поступило платежей больше на 295,5 тыс. рублей за счет увеличения количества плательщиков, поступили  долги прошлых лет от бюджетных учреждений. Крупные  налогоплательщики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ООО «Татнефть – АЗС Центр»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Ульяновский филиал ОАО «ВолгаТелеком»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Ульяновскавтодор областное  государственное унитарное предприятие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ЗАО  «Тереньгульская  мебельная фабрика»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ООО «Тереньгульский маслодельный завод»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ООО «Зерновая компания «Поволжье»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 xml:space="preserve">8. Доходы от использования  имущества, находящегося в государственной и в муниципальной собственности  </w:t>
      </w:r>
      <w:r>
        <w:rPr/>
        <w:t>поступили в сумме 2086,2тыс. рублей, что  на 54,3 тыс. рублей меньше  поступления прошлого года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За   2010 год фактически  поступило в  бюджет  муниципального района от аренды  имущества 524,0 тыс. рублей при плане 501,2 тыс. рублей. План перевыполнен  на 22,8 тыс. рублей за счет поступления задолженности за 2009 год:</w:t>
      </w:r>
    </w:p>
    <w:p>
      <w:pPr>
        <w:pStyle w:val="Normal"/>
        <w:rPr/>
      </w:pPr>
      <w:r>
        <w:rPr/>
        <w:t xml:space="preserve">      </w:t>
      </w:r>
      <w:r>
        <w:rPr/>
        <w:t>План 12 месяцев за аренду земельных участков  составил 1446,2 тыс. рублей, фактически поступило 1562,2 тыс. рублей, переплата составляет 116,0 тыс. рублей, в связи с заключением  дополнительных договоров с ОАО «Вертикаль» на сумму 137,8 тыс. рублей, ЗАО «Газнефтесервис» на сумму 21,8 тыс. рублей, прошла оплата задолженности  за земельные участки от ИП «Морозова» на сумму 5,4 тыс. рублей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9. Штрафы</w:t>
      </w:r>
      <w:r>
        <w:rPr/>
        <w:t xml:space="preserve">  поступили в полном объеме, план выполнен на 113,6%. Исполнение бюджетного назначения  за 2010 год  составило 2066,6 тыс. рублей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10. Доходы от продажи  материальных  и нематериальных активов</w:t>
      </w:r>
      <w:r>
        <w:rPr/>
        <w:t xml:space="preserve"> поступили в сумме 310,3 тыс. рублей, что на 2,3 тыс. рублей больше плана. </w:t>
      </w:r>
    </w:p>
    <w:p>
      <w:pPr>
        <w:pStyle w:val="Normal"/>
        <w:rPr/>
      </w:pPr>
      <w:r>
        <w:rPr/>
        <w:t xml:space="preserve">      </w:t>
      </w:r>
      <w:r>
        <w:rPr/>
        <w:t>В прошлом году за этот период поступили доходы в сумме 678,2 тыс. рублей, что больше на 367,9 тыс. рублей (продажа земли)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11. </w:t>
      </w:r>
      <w:r>
        <w:rPr/>
        <w:t>За январь-декабрь 2010 года  проведено 12 заседаний межведомственной комиссии по  увеличению налоговых поступлений, комиссии по укреплению дисциплины – 15,с участием представителей  Прокуратуры, Пенсионного фонда, ФСС, ОСП и налоговой инспекции. Заслушано 295 юридических лиц и 34 предпринимателя. По результатам комиссий  погашена задолженность в сумме 1501,5 тыс. рублей в том числе:</w:t>
      </w:r>
    </w:p>
    <w:p>
      <w:pPr>
        <w:pStyle w:val="Normal"/>
        <w:rPr/>
      </w:pPr>
      <w:r>
        <w:rPr/>
        <w:t>-транспортный налог -11,1 тыс. рублей;</w:t>
      </w:r>
    </w:p>
    <w:p>
      <w:pPr>
        <w:pStyle w:val="Normal"/>
        <w:rPr/>
      </w:pPr>
      <w:r>
        <w:rPr/>
        <w:t>-НДФЛ- 25,0 тыс. рублей;</w:t>
      </w:r>
    </w:p>
    <w:p>
      <w:pPr>
        <w:pStyle w:val="Normal"/>
        <w:rPr/>
      </w:pPr>
      <w:r>
        <w:rPr/>
        <w:t>-пени - 1,7 тыс. рублей;</w:t>
      </w:r>
    </w:p>
    <w:p>
      <w:pPr>
        <w:pStyle w:val="Normal"/>
        <w:rPr/>
      </w:pPr>
      <w:r>
        <w:rPr/>
        <w:t>-плата за негативное воздействие</w:t>
      </w:r>
    </w:p>
    <w:p>
      <w:pPr>
        <w:pStyle w:val="Normal"/>
        <w:rPr/>
      </w:pPr>
      <w:r>
        <w:rPr/>
        <w:t xml:space="preserve"> </w:t>
      </w:r>
      <w:r>
        <w:rPr/>
        <w:t>на окружающую среду – 104,4 тыс. рублей;</w:t>
      </w:r>
    </w:p>
    <w:p>
      <w:pPr>
        <w:pStyle w:val="Normal"/>
        <w:rPr/>
      </w:pPr>
      <w:r>
        <w:rPr/>
        <w:t xml:space="preserve">-налог на вмененный доход  </w:t>
      </w:r>
    </w:p>
    <w:p>
      <w:pPr>
        <w:pStyle w:val="Normal"/>
        <w:rPr/>
      </w:pPr>
      <w:r>
        <w:rPr/>
        <w:t xml:space="preserve">для отдельных видов деятельности -  17,6 тыс. рублей; </w:t>
      </w:r>
    </w:p>
    <w:p>
      <w:pPr>
        <w:pStyle w:val="Normal"/>
        <w:rPr/>
      </w:pPr>
      <w:r>
        <w:rPr/>
        <w:t>-налог на добавленную стоимость – 0,5 тыс. рублей;</w:t>
      </w:r>
    </w:p>
    <w:p>
      <w:pPr>
        <w:pStyle w:val="Normal"/>
        <w:rPr/>
      </w:pPr>
      <w:r>
        <w:rPr/>
        <w:t>-налог на имущество физических лиц – 200,3 тыс. рублей;</w:t>
      </w:r>
    </w:p>
    <w:p>
      <w:pPr>
        <w:pStyle w:val="Normal"/>
        <w:rPr/>
      </w:pPr>
      <w:r>
        <w:rPr/>
        <w:t>-земельный налог   - 1140,1тыс. рублей;</w:t>
      </w:r>
    </w:p>
    <w:p>
      <w:pPr>
        <w:pStyle w:val="Normal"/>
        <w:rPr/>
      </w:pPr>
      <w:r>
        <w:rPr/>
        <w:t>- страховые взносы  - 0,8 тыс. руб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bCs/>
          <w:sz w:val="28"/>
        </w:rPr>
        <w:t xml:space="preserve">                                                         </w:t>
      </w:r>
      <w:r>
        <w:rPr>
          <w:b/>
          <w:sz w:val="32"/>
          <w:szCs w:val="32"/>
        </w:rPr>
        <w:t>Расход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В бюджете МО «Тереньгульский район» за 2010 год структура расходов бюджета МО Тереньгульский район, %.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Cs w:val="28"/>
        </w:rPr>
        <w:t>т</w:t>
      </w:r>
      <w:r>
        <w:rPr/>
        <w:t>ыс. руб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  <w:gridCol w:w="900"/>
      </w:tblGrid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трас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мма 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69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2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</w:tr>
      <w:tr>
        <w:trPr>
          <w:trHeight w:val="2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рана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3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,5</w:t>
            </w:r>
          </w:p>
        </w:tc>
      </w:tr>
      <w:tr>
        <w:trPr>
          <w:trHeight w:val="2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3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равоохра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6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8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</w:tr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7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,2</w:t>
            </w:r>
          </w:p>
        </w:tc>
      </w:tr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78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>
          <w:szCs w:val="28"/>
        </w:rPr>
        <w:t>В структуре расходов бюджета МО Тереньгульский район в 2010 году наибольший удельный вес занимают расходы по отрасли:</w:t>
      </w:r>
    </w:p>
    <w:p>
      <w:pPr>
        <w:pStyle w:val="Normal"/>
        <w:rPr/>
      </w:pPr>
      <w:r>
        <w:rPr>
          <w:szCs w:val="28"/>
        </w:rPr>
        <w:t>- «Образование» - 47,5%</w:t>
      </w:r>
    </w:p>
    <w:p>
      <w:pPr>
        <w:pStyle w:val="Normal"/>
        <w:rPr/>
      </w:pPr>
      <w:r>
        <w:rPr>
          <w:szCs w:val="28"/>
        </w:rPr>
        <w:t>- «Здравоохранение» - 16,0 %.</w:t>
      </w:r>
    </w:p>
    <w:p>
      <w:pPr>
        <w:pStyle w:val="Normal"/>
        <w:rPr>
          <w:szCs w:val="28"/>
        </w:rPr>
      </w:pPr>
      <w:r>
        <w:rPr>
          <w:szCs w:val="28"/>
        </w:rPr>
        <w:t>- «Межбюджетные трансферты» - 13,2%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«Общегосударственные вопросы»  -10,5%</w:t>
      </w:r>
    </w:p>
    <w:p>
      <w:pPr>
        <w:pStyle w:val="Normal"/>
        <w:rPr>
          <w:szCs w:val="28"/>
        </w:rPr>
      </w:pPr>
      <w:r>
        <w:rPr>
          <w:szCs w:val="28"/>
        </w:rPr>
        <w:t>В бюджете МО «Тереньгульский район» в 2010 году использованы федеральные денежные средства по программе «Социальное развитие села до 2012 года» возврат прошлых лет в сумме 196,404 тыс. руб. и областные денежные средства в сумме 61,872 тыс. руб. от возврата прошлых лет, за счет остатков  2009 года в сумме 49,46246 тыс. руб.</w:t>
      </w:r>
    </w:p>
    <w:p>
      <w:pPr>
        <w:pStyle w:val="Normal"/>
        <w:rPr>
          <w:rFonts w:cs="Arial"/>
          <w:szCs w:val="22"/>
        </w:rPr>
      </w:pP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Использованы остатки денежных средств 2009 года  денежные выплаты медицинскому персоналу фельдшерско-акушерских пунктов, врачам, фельдшерам и медицинским сестрам  скорой медицинской помощи   +2,1 тыс. руб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Направления расходов </w:t>
      </w:r>
      <w:r>
        <w:rPr/>
        <w:t>бюджета МО Тереньгульский район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1116"/>
        <w:gridCol w:w="720"/>
      </w:tblGrid>
      <w:tr>
        <w:trPr>
          <w:trHeight w:val="233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 рас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0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34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работная плата с начисления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74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3</w:t>
            </w:r>
          </w:p>
        </w:tc>
      </w:tr>
      <w:tr>
        <w:trPr>
          <w:trHeight w:val="318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обия по социальной помощи населен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1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4</w:t>
            </w:r>
          </w:p>
        </w:tc>
      </w:tr>
      <w:tr>
        <w:trPr>
          <w:trHeight w:val="151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стоимости основных сред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7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</w:tr>
      <w:tr>
        <w:trPr>
          <w:trHeight w:val="151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стоимости материальных запас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8</w:t>
            </w:r>
          </w:p>
        </w:tc>
      </w:tr>
      <w:tr>
        <w:trPr>
          <w:trHeight w:val="151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коммунальных услу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17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</w:tr>
      <w:tr>
        <w:trPr>
          <w:trHeight w:val="151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содержанию имущ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2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151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услуг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</w:tr>
      <w:tr>
        <w:trPr>
          <w:trHeight w:val="151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ия другим бюджетам бюджетной системы Р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73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151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луги связ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7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  <w:tr>
        <w:trPr>
          <w:trHeight w:val="151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7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и безвозвратные перечисления государственным и муниципальным учреждени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5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выпла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151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портные услуг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</w:tr>
      <w:tr>
        <w:trPr>
          <w:trHeight w:val="151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ендная плата за пользование имуществ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>
          <w:trHeight w:val="151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786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</w:t>
      </w:r>
      <w:r>
        <w:rPr>
          <w:b/>
        </w:rPr>
        <w:t>Анализ исполнения бюджета МО «Тереньгульский район» по расходам</w:t>
      </w:r>
      <w:r>
        <w:rPr/>
        <w:t xml:space="preserve"> </w:t>
      </w:r>
      <w:r>
        <w:rPr>
          <w:b/>
        </w:rPr>
        <w:t>за 2010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27"/>
        <w:gridCol w:w="1260"/>
        <w:gridCol w:w="956"/>
        <w:gridCol w:w="3960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годово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% исполнения к плану на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7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698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-3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иональн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зопасность </w:t>
            </w:r>
            <w:r>
              <w:rPr>
                <w:sz w:val="20"/>
                <w:szCs w:val="20"/>
              </w:rPr>
              <w:t>(ГО и ЧС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1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9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35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общеобразовательный процесс-108,3;кл. рук.-40,7; проезд детей сирот-1,4; молодые спец. -2,9;  учёная степень -0,1; д/с -98,8; школы-146,7; внешкольные учреждения -19,7;программы -153,8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82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3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65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и скорой помощи-22,7; денежные выплаты по Фапам-286,9; инсулин – 84,3; родовые сертификаты – 331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</w:t>
            </w:r>
          </w:p>
          <w:p>
            <w:pPr>
              <w:pStyle w:val="Normal"/>
              <w:jc w:val="both"/>
              <w:rPr/>
            </w:pPr>
            <w:r>
              <w:rPr/>
              <w:t>полит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9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84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. части род. платы-32,8; опекунск. пособ.-37,5;  орг. и осуществл. деят. по опеке-25,9;  опл. труда приёмных родит.-4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</w:t>
            </w:r>
          </w:p>
          <w:p>
            <w:pPr>
              <w:pStyle w:val="Normal"/>
              <w:jc w:val="both"/>
              <w:rPr/>
            </w:pPr>
            <w:r>
              <w:rPr/>
              <w:t>трансферт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2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73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6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. трансф.по город. посел. -16,9; строит. Газопров.-4500,0    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рас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38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786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7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</w:t>
      </w:r>
      <w:r>
        <w:rPr/>
        <w:t>В бюджете МО «Тереньгульский район» за 2010 год исполнено 6672,361 тыс. руб. на следующие программы в разрезе отраслей:</w:t>
      </w:r>
    </w:p>
    <w:tbl>
      <w:tblPr>
        <w:tblW w:w="8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180"/>
        <w:gridCol w:w="1400"/>
        <w:gridCol w:w="1280"/>
      </w:tblGrid>
      <w:tr>
        <w:trPr>
          <w:trHeight w:val="225" w:hRule="atLeast"/>
        </w:trPr>
        <w:tc>
          <w:tcPr>
            <w:tcW w:w="6780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ЦЕЛЕВЫЕ ПРОГРАММЫ МО "Тереньгульский район" 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80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 го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  <w:tc>
          <w:tcPr>
            <w:tcW w:w="140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я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 на 2010 год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на 01.01.2011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к плану на год</w:t>
            </w:r>
          </w:p>
        </w:tc>
      </w:tr>
      <w:tr>
        <w:trPr>
          <w:trHeight w:val="450" w:hRule="atLeast"/>
        </w:trPr>
        <w:tc>
          <w:tcPr>
            <w:tcW w:w="4200" w:type="dxa"/>
            <w:tcBorders/>
            <w:shd w:fill="FFFF00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муниципального образования «Тереньгульский район»</w:t>
            </w:r>
          </w:p>
        </w:tc>
        <w:tc>
          <w:tcPr>
            <w:tcW w:w="1180" w:type="dxa"/>
            <w:tcBorders/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7,00300</w:t>
            </w:r>
          </w:p>
        </w:tc>
        <w:tc>
          <w:tcPr>
            <w:tcW w:w="1400" w:type="dxa"/>
            <w:tcBorders/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7,00172</w:t>
            </w:r>
          </w:p>
        </w:tc>
        <w:tc>
          <w:tcPr>
            <w:tcW w:w="1280" w:type="dxa"/>
            <w:tcBorders/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в том числе</w:t>
            </w:r>
            <w:r>
              <w:rPr>
                <w:rFonts w:cs="Arial CYR" w:ascii="Arial CYR" w:hAnsi="Arial CYR"/>
                <w:sz w:val="16"/>
                <w:szCs w:val="16"/>
              </w:rPr>
              <w:t>:    -государственная поддержка малого предпринимательства, включая крестьянские (фермерские) хозяй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программа «Забота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программа «Семья и дети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,5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,551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тдел культу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8,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в том числе: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-ОЦП "Развитие библиотечного дела в Ульяновской области на 2008-2012 годы" Комплектование фондов муниципальных библиотек книгами и мультимедийными изданиям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Р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30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2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в том числе</w:t>
            </w:r>
            <w:r>
              <w:rPr>
                <w:rFonts w:cs="Arial CYR" w:ascii="Arial CYR" w:hAnsi="Arial CYR"/>
                <w:sz w:val="16"/>
                <w:szCs w:val="16"/>
              </w:rPr>
              <w:t>:   -Кадровое обеспечение отрасли здравоохран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3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ластная целевая программа "Развитие здравоохранения Ульяновской области на 2010-2012 го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йонный отдел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1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,8</w:t>
            </w:r>
          </w:p>
        </w:tc>
      </w:tr>
      <w:tr>
        <w:trPr>
          <w:trHeight w:val="22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7,17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3,674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1</w:t>
            </w:r>
          </w:p>
        </w:tc>
      </w:tr>
      <w:tr>
        <w:trPr>
          <w:trHeight w:val="450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Организация временного трудоустройства несовершеннолетних граждан от 14 до 18 лет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1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8</w:t>
            </w:r>
          </w:p>
        </w:tc>
      </w:tr>
      <w:tr>
        <w:trPr>
          <w:trHeight w:val="22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Программа «Одарённые дети»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9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991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4</w:t>
            </w:r>
          </w:p>
        </w:tc>
      </w:tr>
      <w:tr>
        <w:trPr>
          <w:trHeight w:val="22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Программа «Лучший учитель России»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65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,1</w:t>
            </w:r>
          </w:p>
        </w:tc>
      </w:tr>
      <w:tr>
        <w:trPr>
          <w:trHeight w:val="22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Программа «Школьное молоко»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,76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,7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Здоровье учащихся общеобразовательных учреждений МО "Тереньгульский район" на 2009-2011гг.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,4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5</w:t>
            </w:r>
          </w:p>
        </w:tc>
      </w:tr>
      <w:tr>
        <w:trPr>
          <w:trHeight w:val="22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Военно-патриотическое воспитание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 Кадровое обеспечение сферы образования муниципального образования "Тереньгульский район" на 2010-2014 годы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,7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638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,8</w:t>
            </w:r>
          </w:p>
        </w:tc>
      </w:tr>
      <w:tr>
        <w:trPr>
          <w:trHeight w:val="67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"Энергосбережение на территории муниципального образования "Тереньгульский район" на 2010-2012 годы"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34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0</w:t>
            </w:r>
          </w:p>
        </w:tc>
      </w:tr>
      <w:tr>
        <w:trPr>
          <w:trHeight w:val="22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Социальная помощ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,29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,28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26,869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72,36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7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/>
      </w:pPr>
      <w:r>
        <w:rPr/>
        <w:t>Начальник МУ финансовый отдел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МО «Тереньгульский район»                                                       Т.И. Евкарпиева</w:t>
      </w:r>
    </w:p>
    <w:sectPr>
      <w:footerReference w:type="default" r:id="rId2"/>
      <w:type w:val="nextPage"/>
      <w:pgSz w:w="11906" w:h="16838"/>
      <w:pgMar w:left="1620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28:00Z</dcterms:created>
  <dc:creator>Raifo4</dc:creator>
  <dc:description/>
  <cp:keywords/>
  <dc:language>en-US</dc:language>
  <cp:lastModifiedBy>Айзарова</cp:lastModifiedBy>
  <cp:lastPrinted>2011-01-25T16:38:00Z</cp:lastPrinted>
  <dcterms:modified xsi:type="dcterms:W3CDTF">2011-03-23T11:02:00Z</dcterms:modified>
  <cp:revision>108</cp:revision>
  <dc:subject/>
  <dc:title/>
</cp:coreProperties>
</file>