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545"/>
        <w:gridCol w:w="423"/>
        <w:gridCol w:w="458"/>
        <w:gridCol w:w="912"/>
        <w:gridCol w:w="625"/>
        <w:gridCol w:w="1240"/>
        <w:gridCol w:w="1240"/>
        <w:gridCol w:w="808"/>
      </w:tblGrid>
      <w:tr>
        <w:trPr>
          <w:trHeight w:val="225" w:hRule="atLeast"/>
        </w:trPr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13" w:type="dxa"/>
            <w:gridSpan w:val="4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№2</w:t>
              <w:br/>
              <w:t xml:space="preserve">к решению Совета депутатов </w:t>
              <w:br/>
              <w:t xml:space="preserve">МО "Тереньгульский район" "Об  исполнении бюджета муниципального образования </w:t>
              <w:br/>
              <w:t>"Тереньгульский район" на 2010 год"</w:t>
            </w:r>
          </w:p>
        </w:tc>
      </w:tr>
      <w:tr>
        <w:trPr>
          <w:trHeight w:val="225" w:hRule="atLeast"/>
        </w:trPr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672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пределение бюджетных ассигнований 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8672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а МО "Тереньгульский район" по разделам 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672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 подразделам, классификации расходов бюджета РФ за 2010 г.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я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ин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С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ан на 2010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на 01.01.2011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 к плану на год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муниципального образования «Тереньгульский район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85,142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44,313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738,2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701,8672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</w:t>
            </w:r>
          </w:p>
        </w:tc>
      </w:tr>
      <w:tr>
        <w:trPr>
          <w:trHeight w:val="10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73,8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73,8935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3,8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3,8935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3,8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3,8935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3,8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3,8935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80,4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80,4079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81,6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81,640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81,647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81,640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- Администрация района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30,23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30,2328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- Физкультура и спорт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3,70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6993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- Молодежь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,06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,062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-Архитектура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5,647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5,6459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81,64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81,640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8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,2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,2676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8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,2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,2676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Ульяновской области на осуществление органами местного самоуправления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Ульяновской обла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229" w:type="dxa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и городских округов 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4,9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9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 05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9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 05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9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848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847,56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1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38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38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,2088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,2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,2088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рхивный отдел администрации района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,2088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,2088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муниципальных районов и городских округов  на осуществление переданных органам местного самоуправления государственных полномочий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1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1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3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49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48,0569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3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49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48,0569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43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компенс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43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вестиционный фон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5 01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5 01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504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5,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5,504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504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01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504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01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5,504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19,8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15,38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6,4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,98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Государственная поддержка сельского хозяйства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9,7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,38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6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9,7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,38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6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6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6,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бластная целевая программа "Обеспечение устойчивого благополучия животноводства Ульяновской области на период 2005- 201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2 22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6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6,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2 22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6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6,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ругие виды транспорта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01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01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3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алый бизнес и предприниматель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45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1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11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01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01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государственную поддержку малого и среднего предприним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01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софинансир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01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22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2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развития малого и среднего предпринимательства в Ульяновской области на 2005-2010 г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25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софинансир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25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,8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,890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8,8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8,890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онно-воспитательная работа с молодёжь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8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890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8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890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. Кинематография и 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85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85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0,5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0,57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09 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90,5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90,57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5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57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 97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5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57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 97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5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57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02,093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02,091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8,5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8,5725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1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5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5725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1 01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5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5725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1 01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5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5725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8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8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21 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,6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,6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21 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,6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,6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улучшению жилищных условий граждан, проживающих в сельской местности, по федеральной целевой программе "Социальное развитие села до 2012 г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11 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5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5,6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1 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5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5,6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21 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,428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,4283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21 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,428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,4283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улучшению жилищных условий молодых семей и молодых специалистов, проживающих в сельской местности, по федеральной целевой программе "Социальное развитие села до 2012 г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1 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2,5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2,56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1 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2,5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2,56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беспечение жильём граждан Российской Федерации, проживающих и работающих в сельской мест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1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7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45,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45,7017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,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,7017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,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,7017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программа «Забота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1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программа «Семья и дети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,5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,5517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тдел культу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19,3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03,3519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40,8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40,6028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40,8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40,6028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5,4588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5,4588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 (ДШИ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5,4588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месячная выплата  педагогическим работникам муниципальных образовательных учреждений Ульяновской области - молодым специалиста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1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1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14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1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1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14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62,7490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Культура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91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907,4404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4,66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4,66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 00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9,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4,66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блиотек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0 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4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4,780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2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4,780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4,780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П "Развитие библиотечного дела в Ульяновской области на 2008-2012 годы" Комплектование фондов муниципальных библиотек книгами и мультимедийными изданиями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35 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35 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6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6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6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5,3086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11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8,1524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8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,1524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8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,1524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8</w:t>
            </w:r>
          </w:p>
        </w:tc>
      </w:tr>
      <w:tr>
        <w:trPr>
          <w:trHeight w:val="13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2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7,1561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7,1561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2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7,1561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Здравоохранение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111,608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383,8080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2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доровление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2 02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091,608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363,8080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365,668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950,2227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1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72,768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41,620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5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72,768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41,620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5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 00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72,7681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41,620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5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Обеспечение специфическими лекарственными средствами и изделиями медицинского назначения больных  сахарным диабетом 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1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,6027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,8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10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,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,6027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,8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Амбулаторная помощь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675,9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387,2938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2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44,8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44,5635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4,8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4,5635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4,8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4,5635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1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80,4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80,44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4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44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4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44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ельдшерско-акушерские пунк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8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333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331,6598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3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1,6598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3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1,6598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20 18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17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0,62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8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8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7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,62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8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22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225,3987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5,3987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9 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5,3987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5,3987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культура и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0,39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39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39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09 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63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610,4937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3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20 4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9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71,4937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,3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в области здравоохранения, спорта и физической культуры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,4937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,3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астная целевая программа "Развитие здравоохранения Ульяновской области на 2010-201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82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9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в области здравоохранения, спорта и физической культуры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82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9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йонный отдел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320,57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5601,811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4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637,070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057,6103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5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244,728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140,849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4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2,028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83,193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4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2,028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83,193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4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 00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2,0280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83,193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4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в муниципальных дошкольных образовательных учреждениях (дошкольных группах образовательных учреждений) детей-инвалидов</w:t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01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7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65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01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7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65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2317,6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1997,8402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6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21 00 00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7662,93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7516,284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5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 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62,93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16,284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5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62,9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16,284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5</w:t>
            </w:r>
          </w:p>
        </w:tc>
      </w:tr>
      <w:tr>
        <w:trPr>
          <w:trHeight w:val="20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езда детей 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 транспорте (кроме такси), а также проезда  один раз в год к месту жительства и обратно к месту учёб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98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3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98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3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месячная выплата  педагогическим работникам муниципальных образовательных учреждений Ульяновской области - молодым специалиста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73 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1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1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1506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3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2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1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1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1506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3</w:t>
            </w:r>
          </w:p>
        </w:tc>
      </w:tr>
      <w:tr>
        <w:trPr>
          <w:trHeight w:val="11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Ежемесячная доплата за учёную степень педагогическим работникам, работающим в общеобразовательных учреждениях, находящихся на территории Ульяновской области, и занимающим штатные долж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1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8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82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1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8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82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инансирование общеобразовательных учреждений, реализующих основные общеобразовательные программы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0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9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784,6803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2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0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9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784,6803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</w:t>
            </w:r>
          </w:p>
        </w:tc>
      </w:tr>
      <w:tr>
        <w:trPr>
          <w:trHeight w:val="15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овременная выплата педагогическим работникам муниципальных образовательных учреждений- молодым специалистам, работающим и проживающим в сельской местности, рабочих посёлках (посёлках городского типа) Ульяновской обла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1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5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1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5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0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8,9533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3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0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8,9533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3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23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91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893,9654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3,9654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 00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3,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3,9654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-Центр детского творчества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8,7926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8,7926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-Детско-юношеская спортивная школ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4,807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5,1728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5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ёжная политика и оздоровление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4,454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ёжная политика и оздоровление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4,454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отдыха детей, обучающихся в общеобразовательных учреждениях, за исключением  детей -сирот, находящихся в образовательных учреждениях для детей-сирот и детей, оставшихся без попечения родителей, и детей, находящихся в трудной жизненной ситуации, в детских оздоровительных лагерях с дневным пребывание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11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,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32 11 00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,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беспечение отдыха детей, обучающихся в общеобразовательных учреждениях, для детей -сирот и детей, оставшихся без попечения родителей, и детей, находящихся в трудной жизненной ситуации, в загородных детских оздоровительных лагерях (центрах)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1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1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доровление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02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,654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02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,654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330,238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174,4664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5</w:t>
            </w:r>
          </w:p>
        </w:tc>
      </w:tr>
      <w:tr>
        <w:trPr>
          <w:trHeight w:val="11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2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5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51,025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3,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1,025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аппарат управления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3,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1,025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3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1,025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</w:t>
            </w:r>
          </w:p>
        </w:tc>
      </w:tr>
      <w:tr>
        <w:trPr>
          <w:trHeight w:val="13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2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729,77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729,766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9,77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9,766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 00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9,7713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9,766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Централизованная бухгалтерия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4,6213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4,6213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5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5,144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95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47,1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93,6747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1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7,1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3,6747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1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Организация временного трудоустройства несовершеннолетних граждан от 14 до 18 лет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6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1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8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Программа «Одарённые дети»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9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9919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4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Программа «Лучший учитель России»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65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5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,1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Программа «Школьное молоко»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,76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,7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Здоровье учащихся общеобразовательных учреждений МО "Тереньгульский район" на 2009-2011гг.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,4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5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Военно-патриотическое воспитание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0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Кадровое обеспечение сферы образования муниципального образования "Тереньгульский район" на 2010-2014 годы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,7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6384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,8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"Энергосбережение на территории муниципального образования "Тереньгульский район" на 2010-201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34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83,49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44,2012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6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5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39,0507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2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35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239,0507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2</w:t>
            </w:r>
          </w:p>
        </w:tc>
      </w:tr>
      <w:tr>
        <w:trPr>
          <w:trHeight w:val="11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части родительской платы за содержание ребенка в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2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,9507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2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,9507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,2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3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6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приёмных родител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 1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,12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6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 1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,12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6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 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9,97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2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 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9,97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2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7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7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мощ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36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36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8,59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32,650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5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1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,365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,6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1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,365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,6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,29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,285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,29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,285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нансовый отдел муниципального образования «Тереньгульский район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158,68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641,7833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,8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10,3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10,3631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910,3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910,3631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8,7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8,7131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8,7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8,7131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8,7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8,7131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и городских округов на осуществление органами местного самоуправления государственных полномочий Ульяновской области по расчёту и предоставлению дотаций поселен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2 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248,32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731,42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8</w:t>
            </w:r>
          </w:p>
        </w:tc>
      </w:tr>
      <w:tr>
        <w:trPr>
          <w:trHeight w:val="63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970,7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970,75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70,7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70,75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 01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70,7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70,75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 01 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70,7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70,75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сидии бюджетам субъектов Российской Федерации и  муниципальных образований (межбюджетные субсидии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010,9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510,9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,6</w:t>
            </w:r>
          </w:p>
        </w:tc>
      </w:tr>
      <w:tr>
        <w:trPr>
          <w:trHeight w:val="70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1,6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1,6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1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0,0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0,08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1 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0,0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0,08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софинансир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1 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0,0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0,08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98 02 00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,5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,57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2 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,5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,57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софинансир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2 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,5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,57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беспечение жильём молодых семе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2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софинансир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2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6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,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2</w:t>
            </w:r>
          </w:p>
        </w:tc>
      </w:tr>
      <w:tr>
        <w:trPr>
          <w:trHeight w:val="76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газопроводов по областной целевой программе "Газификация населённых пунктов Ульяновской области в 2009-2012 годах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16 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объектов капитального строительства  государственной собственности 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16 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астная целевая программа "Обеспечение населения Ульяновской области доброкачественной питьевой водой " на 2007-2010 годы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71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0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авание мероприятий по развитию водоснабжения в сельской местности по федеральной целевой программе "Социальное развитие села до 2012 года"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71 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0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объектов капитального строительства  государственной собственности 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71 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0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ероприятия областной целевой программы "Обеспечение населения Ульяновской области доброкачественной питьевой водой"на 2007-2010 г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71 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объектов капитального строительства  государственной собственности 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71 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мероприятий подпрограммы "Обеспечение жильём молодых семей" федеральной целевой программы "Жилище" на 2002-2010 г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73 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софинансир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73 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по развитию водоснабжения в сельской местности по федеральной целевой программе "Социальное развитие села до 2012 года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11 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11 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ремонт, благоустройство объектов, увековечивающих память погибших в Великой Отечественной войне 1941-1945 г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софинансир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6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компенс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6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4,5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4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Иные межбюджетные трансферты бюджетам бюджетной систем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3 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4,5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4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3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4,5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4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итет по управлению имущество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85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85,8771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85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85,8771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85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85,8771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,0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,0261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. Комитет по управлению имущество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,0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,0261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,0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,0261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0 00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4,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4,8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1 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 02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8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 02 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8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3881,231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7860,9457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24:00Z</dcterms:created>
  <dc:creator>Customer</dc:creator>
  <dc:description/>
  <cp:keywords/>
  <dc:language>en-US</dc:language>
  <cp:lastModifiedBy>Айзарова</cp:lastModifiedBy>
  <cp:lastPrinted>2011-03-23T11:42:00Z</cp:lastPrinted>
  <dcterms:modified xsi:type="dcterms:W3CDTF">2011-03-23T08:44:00Z</dcterms:modified>
  <cp:revision>8</cp:revision>
  <dc:subject/>
  <dc:title/>
</cp:coreProperties>
</file>