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560"/>
        <w:gridCol w:w="7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 "Тереньгульский район"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"Об исполнении бюджета муниципального образования "Тереньгульский район"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а 1 квартал  2012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 источников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го образования «Тереньгульский район» за 1 квартал 2012 год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 кода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лассификации источников финансирования дефицитов бюджетов, по кодам групп, подгрупп, статей, видов источников финансирования дефицитов бюджето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лассификации операций сектора государственного управления, относящихся к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ам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точненный план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бюджетов – Всего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2,67700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705,41292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52,67700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9705,41292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30463,78077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578,88164</w:t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516,45777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73,4687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cp:keywords/>
  <dc:language>en-US</dc:language>
  <cp:lastModifiedBy>Customer</cp:lastModifiedBy>
  <dcterms:modified xsi:type="dcterms:W3CDTF">2012-05-05T10:38:00Z</dcterms:modified>
  <cp:revision>21</cp:revision>
  <dc:subject/>
  <dc:title/>
</cp:coreProperties>
</file>